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3 и 4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единовременной социальной выплате, предоставляемой отдельным работникам организаций, осуществляющих на территор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деятельность в сфере информационн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технологий, и организаций отрасли авиастроения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статьи 3 и 4 Закона Ульяновской области «О единовременной социальной выплате, предоставляемой отдельным работникам организаций, осуществляющих </w:t>
        <w:br/>
        <w:t>на территории Ульяновской области деятельность в сфере информационных технологий, и организаций отрасли авиастроения» потребует внесение изменения в Постановление Правительства Ульяновской области от 17.08.2018 № 384-П «Об утверждении Положения о порядке предоставления единовременной социальной выплаты на уплату первоначального взноса (части первоначального взноса) при приобретении с использованием ипотечного кредита (займа) жилого помещения отдельным работникам организаций, осуществляющих на территории Ульяновской области деятельность в сфере информационных технологий, и организаций отрасли авиастроения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хозяйств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строительства Ульяновской области                                                  А.Я.Черепан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6:00Z</dcterms:created>
  <dc:creator>Vlad</dc:creator>
  <dc:description/>
  <cp:keywords/>
  <dc:language>en-US</dc:language>
  <cp:lastModifiedBy>Наталья Прокофьева</cp:lastModifiedBy>
  <cp:lastPrinted>2022-06-29T12:07:00Z</cp:lastPrinted>
  <dcterms:modified xsi:type="dcterms:W3CDTF">2022-06-29T08:24:00Z</dcterms:modified>
  <cp:revision>6</cp:revision>
  <dc:subject/>
  <dc:title>Перечень актов</dc:title>
</cp:coreProperties>
</file>